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9332</w:t>
      </w:r>
      <w:r>
        <w:rPr>
          <w:rFonts w:cs="Arial"/>
          <w:bCs/>
          <w:szCs w:val="22"/>
        </w:rPr>
        <w:t>/2019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.2019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1670692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16706927"/>
      <w:bookmarkStart w:id="1" w:name="__Fieldmark__2_1670692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20 se střednědobým výhledem na léta 2021 a 2022 a dlouhodobým výhledem do roku 2026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1670692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16706927"/>
            <w:bookmarkStart w:id="3" w:name="__Fieldmark__4_1670692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670692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16706927"/>
            <w:bookmarkStart w:id="5" w:name="__Fieldmark__6_1670692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670692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16706927"/>
            <w:bookmarkStart w:id="7" w:name="__Fieldmark__8_1670692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670692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0_16706927"/>
            <w:bookmarkStart w:id="9" w:name="__Fieldmark__10_1670692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6706927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2_16706927"/>
            <w:bookmarkStart w:id="11" w:name="__Fieldmark__12_1670692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670692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4_16706927"/>
            <w:bookmarkStart w:id="13" w:name="__Fieldmark__14_1670692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670692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6_16706927"/>
            <w:bookmarkStart w:id="15" w:name="__Fieldmark__16_1670692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670692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8_16706927"/>
            <w:bookmarkStart w:id="17" w:name="__Fieldmark__18_1670692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0_1670692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0_16706927"/>
            <w:bookmarkStart w:id="19" w:name="__Fieldmark__20_1670692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2_1670692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2_16706927"/>
            <w:bookmarkStart w:id="21" w:name="__Fieldmark__22_1670692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5_16706927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5_16706927"/>
      <w:bookmarkStart w:id="23" w:name="__Fieldmark__25_1670692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3:05:00Z</dcterms:created>
  <dc:creator>zivcovap</dc:creator>
  <dc:description/>
  <dc:language>en-US</dc:language>
  <cp:lastModifiedBy>Špičková Hana</cp:lastModifiedBy>
  <cp:lastPrinted>2014-05-20T17:09:00Z</cp:lastPrinted>
  <dcterms:modified xsi:type="dcterms:W3CDTF">2019-03-26T13:05:00Z</dcterms:modified>
  <cp:revision>2</cp:revision>
  <dc:subject/>
  <dc:title>Č</dc:title>
</cp:coreProperties>
</file>